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</w:rPr>
        <w:t>Bytový dům Vlhká 162/6, Brno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yt č.5 – 4.NP – stavební úpravy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echnická zprá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jektová dokumentace řeší zdravotechnické instalace v rámci rekonstrukce – stavebních úprav stávajícího bytu č.5 ve 4.NP bytového domu v ulici Vlhká č.p. 162/6 v Brně-část Zábrdovi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elkový popis - byt 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>.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tomto bytě je stávající dispoziční řešení upraveno – v pokoji bude situován kuchyňský kout oddělený od obytné části stěnou ze sádrokarton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V koupelně bude instalováno  nové umyvadlo , zděný sprchový kout se závěsem a nový závěsný klozet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V kuchyni bude linka s dřezem a  el. troubou vč varné desky a bude zde provedena příprava pro pračku. 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Veškeré instalace v bytě budou provedeny nově.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Vytápění a ohřev teplé vody je v bytovém domě řešen centrálně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analizace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Vzhledem k tomu, že v bytě je stávající WC, dá se předpokládat poblíž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oupačka kanalizace , na kterou se napojí nové zařizovací předměty. Přesné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místění stoupačky je nutno upřesnit na místě po odhalení potrubí . Je nutné počíta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 rozebráním kanalizace a vysazení nových odboček. Stávající odbočk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avděpodobně nebudou vyhovovat novým dispozicí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vé připojovací potrubí je navrženo z trub plastových hrdlových PP-H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trubí bude vedeno v drážkách ve zdivu nebo v podlaze. Pro pračku (v kuchyni) je navržen podmítkové pračkový sifon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nožství splaškových vod ( jeden byt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lkem počet osob PO 2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oční potřeby dle přílohy č.12 k vyhl.č.120/2011 Sb. 35 m</w:t>
      </w:r>
      <w:r>
        <w:rPr>
          <w:rFonts w:cs="Arial" w:ascii="Arial" w:hAnsi="Arial"/>
          <w:sz w:val="16"/>
          <w:szCs w:val="16"/>
        </w:rPr>
        <w:t>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V 95 l/os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24 </w:t>
      </w:r>
      <w:r>
        <w:rPr>
          <w:rFonts w:cs="Arial" w:ascii="Arial" w:hAnsi="Arial"/>
        </w:rPr>
        <w:t>= Σ(PO*SPV 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24 </w:t>
      </w:r>
      <w:r>
        <w:rPr>
          <w:rFonts w:cs="Arial" w:ascii="Arial" w:hAnsi="Arial"/>
        </w:rPr>
        <w:t xml:space="preserve">= 2 x 95 = </w:t>
      </w:r>
      <w:r>
        <w:rPr>
          <w:rFonts w:cs="Arial" w:ascii="Arial" w:hAnsi="Arial"/>
          <w:b/>
          <w:bCs/>
        </w:rPr>
        <w:t>190 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x k</w:t>
      </w:r>
      <w:r>
        <w:rPr>
          <w:rFonts w:cs="Arial" w:ascii="Arial" w:hAnsi="Arial"/>
          <w:sz w:val="16"/>
          <w:szCs w:val="16"/>
        </w:rPr>
        <w:t>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 xml:space="preserve">= (190/24 x 7,2)/3600 = </w:t>
      </w:r>
      <w:r>
        <w:rPr>
          <w:rFonts w:cs="Arial" w:ascii="Arial" w:hAnsi="Arial"/>
          <w:b/>
          <w:bCs/>
        </w:rPr>
        <w:t>0,015 l/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dle 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 xml:space="preserve">SN – 2 x </w:t>
      </w: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 xml:space="preserve">= 0,015 x 2 = </w:t>
      </w:r>
      <w:r>
        <w:rPr>
          <w:rFonts w:cs="Arial" w:ascii="Arial" w:hAnsi="Arial"/>
          <w:b/>
          <w:bCs/>
          <w:i/>
          <w:iCs/>
        </w:rPr>
        <w:t>0,03 l/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kanalizace musí být provedena dle ČSN 73 6760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ový dům Vlhká 162/6, Br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 č.5 – 4.NP – stavební úpravy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odovod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místění nového vodoměru je řešeno empiricky. Skutečnou polohu je třeba ověřit na místě.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le požadavku objednatele musí být instalován vodoměr v minimální třídě přesnosti B v antimagnetickém provedení s možností osadit v budoucnosti radiový modul pro dálkový odečet 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zteč vodoměru musí být 110 mm a vodoměr musí být schválen dle Evropskéh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edpisu MID. Dimenze vodoměru DN15, průtokQ3=1,6, min. montážní koeficienty HR100 VR80 a u TV HR80 VR40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d vodoměru bude rozvod vody veden v drážkách v podlaze a ve zdivu k jednotlivý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řizovacím předmětům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 pračku se osadí pračkový ventil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zvod vody v bytě bude z trub plastových polyfuzně svařovaných. Veškeré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rozvody budou opatřeny návlekovou izolací dle platných předpisů. Rozvo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plé vody je navržen vzhledem k malému rozsahu bez cirkula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esné trasy stoupaček v tomto bytě budou upřesněny na místě během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rací. Stoupačky jsou zakresleny dle odhadu, ale nemusí odpovídat skutečnos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Výpo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>et pot</w:t>
      </w:r>
      <w:r>
        <w:rPr>
          <w:rFonts w:cs="Arial" w:ascii="Arial,Bold" w:hAnsi="Arial,Bold"/>
          <w:b/>
          <w:bCs/>
        </w:rPr>
        <w:t>ř</w:t>
      </w:r>
      <w:r>
        <w:rPr>
          <w:rFonts w:cs="Arial" w:ascii="Arial" w:hAnsi="Arial"/>
          <w:b/>
          <w:bCs/>
        </w:rPr>
        <w:t>eby vody (jeden byt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lkem počet osob PO 2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oční potřeby dle přílohy č.12 k vyhl.č.120/2011 Sb. 35 m</w:t>
      </w:r>
      <w:r>
        <w:rPr>
          <w:rFonts w:cs="Arial" w:ascii="Arial" w:hAnsi="Arial"/>
          <w:sz w:val="16"/>
          <w:szCs w:val="16"/>
        </w:rPr>
        <w:t xml:space="preserve">3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V 95 l/os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= Σ(PO*SPV 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 xml:space="preserve">= 2 x 95 = </w:t>
      </w:r>
      <w:r>
        <w:rPr>
          <w:rFonts w:cs="Arial" w:ascii="Arial" w:hAnsi="Arial"/>
          <w:b/>
          <w:bCs/>
        </w:rPr>
        <w:t>190 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* k</w:t>
      </w:r>
      <w:r>
        <w:rPr>
          <w:rFonts w:cs="Arial" w:ascii="Arial" w:hAnsi="Arial"/>
          <w:sz w:val="16"/>
          <w:szCs w:val="16"/>
        </w:rPr>
        <w:t>d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</w:rPr>
        <w:t xml:space="preserve">= 190 x 1,25 = </w:t>
      </w:r>
      <w:r>
        <w:rPr>
          <w:rFonts w:cs="Arial" w:ascii="Arial" w:hAnsi="Arial"/>
          <w:b/>
          <w:bCs/>
        </w:rPr>
        <w:t>238 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* k</w:t>
      </w:r>
      <w:r>
        <w:rPr>
          <w:rFonts w:cs="Arial" w:ascii="Arial" w:hAnsi="Arial"/>
          <w:sz w:val="16"/>
          <w:szCs w:val="16"/>
        </w:rPr>
        <w:t>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</w:rPr>
        <w:t xml:space="preserve">= (238 x 1,8)/86400 = </w:t>
      </w:r>
      <w:r>
        <w:rPr>
          <w:rFonts w:cs="Arial" w:ascii="Arial" w:hAnsi="Arial"/>
          <w:b/>
          <w:bCs/>
        </w:rPr>
        <w:t>0,0050 l/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ční potřeba vod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r </w:t>
      </w:r>
      <w:r>
        <w:rPr>
          <w:rFonts w:cs="Arial" w:ascii="Arial" w:hAnsi="Arial"/>
        </w:rPr>
        <w:t xml:space="preserve">= 2 x 35 = </w:t>
      </w:r>
      <w:r>
        <w:rPr>
          <w:rFonts w:cs="Arial" w:ascii="Arial" w:hAnsi="Arial"/>
          <w:b/>
          <w:bCs/>
        </w:rPr>
        <w:t>70 m</w:t>
      </w:r>
      <w:r>
        <w:rPr>
          <w:rFonts w:cs="Arial" w:ascii="Arial" w:hAnsi="Arial"/>
          <w:b/>
          <w:bCs/>
          <w:sz w:val="16"/>
          <w:szCs w:val="16"/>
        </w:rPr>
        <w:t>3</w:t>
      </w:r>
      <w:r>
        <w:rPr>
          <w:rFonts w:cs="Arial" w:ascii="Arial" w:hAnsi="Arial"/>
          <w:b/>
          <w:bCs/>
        </w:rPr>
        <w:t>/ro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vodovod musí být proveden dle ČSN 75 5409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ový dům Vlhká 162/6, Br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 č.5 – 4.NP – stavební úpravy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lynovod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zvody plynu v bytě nejso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ytápění a ohřev TV je stávající – centrální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>Za</w:t>
      </w:r>
      <w:r>
        <w:rPr>
          <w:rFonts w:cs="Arial" w:ascii="Arial,BoldItalic" w:hAnsi="Arial,BoldItalic"/>
          <w:b/>
          <w:bCs/>
          <w:i/>
          <w:iCs/>
        </w:rPr>
        <w:t>ř</w:t>
      </w:r>
      <w:r>
        <w:rPr>
          <w:rFonts w:cs="Arial" w:ascii="Arial" w:hAnsi="Arial"/>
          <w:b/>
          <w:bCs/>
          <w:i/>
          <w:iCs/>
        </w:rPr>
        <w:t>izovací p</w:t>
      </w:r>
      <w:r>
        <w:rPr>
          <w:rFonts w:cs="Arial" w:ascii="Arial,BoldItalic" w:hAnsi="Arial,BoldItalic"/>
          <w:b/>
          <w:bCs/>
          <w:i/>
          <w:iCs/>
        </w:rPr>
        <w:t>ř</w:t>
      </w:r>
      <w:r>
        <w:rPr>
          <w:rFonts w:cs="Arial" w:ascii="Arial" w:hAnsi="Arial"/>
          <w:b/>
          <w:bCs/>
          <w:i/>
          <w:iCs/>
        </w:rPr>
        <w:t>edm</w:t>
      </w:r>
      <w:r>
        <w:rPr>
          <w:rFonts w:cs="Arial" w:ascii="Arial,BoldItalic" w:hAnsi="Arial,BoldItalic"/>
          <w:b/>
          <w:bCs/>
          <w:i/>
          <w:iCs/>
        </w:rPr>
        <w:t>ě</w:t>
      </w:r>
      <w:r>
        <w:rPr>
          <w:rFonts w:cs="Arial" w:ascii="Arial" w:hAnsi="Arial"/>
          <w:b/>
          <w:bCs/>
          <w:i/>
          <w:iCs/>
        </w:rPr>
        <w:t>t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V bytě budou osazeny nové zařizovací předměty standardního provedení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V koupelně  je navržen závěsný klozet, keramické umyvadlo šířky 550 mm s pákovou stojánkovou baterií napojenou přes rohové ventily s filtrem a plastovým sifonem. Sprcha je navržena zděná  se závěsem. Ve sprše bude osazena nástěnná páková baterie s držákem a sprchovou hadicí. U kuchyňské linky bude instalována stojánková dřezová páková baterie napojená přes rohové ventily s filtrem a plastový dřezový sifon. Kuchyňský dřez s odkapem bude součástí dodávky link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>Záv</w:t>
      </w:r>
      <w:r>
        <w:rPr>
          <w:rFonts w:cs="Arial" w:ascii="Arial,BoldItalic" w:hAnsi="Arial,BoldItalic"/>
          <w:b/>
          <w:bCs/>
          <w:i/>
          <w:iCs/>
        </w:rPr>
        <w:t>ě</w:t>
      </w:r>
      <w:r>
        <w:rPr>
          <w:rFonts w:cs="Arial" w:ascii="Arial" w:hAnsi="Arial"/>
          <w:b/>
          <w:bCs/>
          <w:i/>
          <w:iCs/>
        </w:rPr>
        <w:t>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kumentace byla zpracována dle stavební části projektu, dle zaměření n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ístě a dle požadavků investora. K dispozici není dostupná žádná dokumenta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ávajícího stavu. Z tohoto důvodu nelze přesně určit nápojná místa instalací, které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sou vedeny převážně ve zdivu. Proto je nutné brát tuto dokumentaci pouz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ientačně a umístění stávajících stoupaček upřesnit na místě po vybourání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ávajících zařizovacích předmětů . Pokud budou stávající stoupačky ve špatné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vu a nebude možné se na ně napojit, je nutné konzultovat s objednatelem jeji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ýměn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škeré stávající rozvody v bytech budou demontovány včetně zařizovacíc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ředmětů. Nové zařizovací předměty je nutné konzultovat s objednatelem, stejně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jako druhy použitých materiálů instalací kanalizace a vody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áry mezi zařizovacími předměty a keramickým obkladem/dlažbou budou vytmeleny transparentním sanitárním silikonovým tmele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e všem výrobkům použitých na stavbě budou doloženy certifikáty, atesty a technické listy výrob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učástí dodávky stavby je provedení  a protokolární doložení  těsnostních a tlakových zkouše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ypracoval: ing. Ivan Hon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altName w:val="BoldItalic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3:00Z</dcterms:created>
  <dc:creator>Miroslav Šimůnek</dc:creator>
  <dc:description/>
  <cp:keywords/>
  <dc:language>en-US</dc:language>
  <cp:lastModifiedBy>PC</cp:lastModifiedBy>
  <dcterms:modified xsi:type="dcterms:W3CDTF">2016-08-24T08:05:00Z</dcterms:modified>
  <cp:revision>24</cp:revision>
  <dc:subject/>
  <dc:title>INVESTOR:</dc:title>
</cp:coreProperties>
</file>